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336699"/>
          <w:sz w:val="19"/>
          <w:szCs w:val="19"/>
        </w:rPr>
        <w:drawing>
          <wp:inline distT="0" distB="0" distL="0" distR="0">
            <wp:extent cx="2858135" cy="1779905"/>
            <wp:effectExtent l="0" t="0" r="0" b="0"/>
            <wp:docPr id="1" name="ctl00_ContentPlaceHolder1_HeroImage1_ImageHero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ContentPlaceHolder1_HeroImage1_ImageHero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Boston tea party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 xml:space="preserve">A group of indignant colonists, led by Samuel </w:t>
      </w:r>
      <w:hyperlink r:id="rId3">
        <w:r>
          <w:rPr>
            <w:rStyle w:val="InternetLink"/>
            <w:rFonts w:cs="Arial" w:ascii="Arial" w:hAnsi="Arial"/>
            <w:sz w:val="19"/>
            <w:szCs w:val="19"/>
          </w:rPr>
          <w:t>Adams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, Paul </w:t>
      </w:r>
      <w:hyperlink r:id="rId4">
        <w:r>
          <w:rPr>
            <w:rStyle w:val="InternetLink"/>
            <w:rFonts w:cs="Arial" w:ascii="Arial" w:hAnsi="Arial"/>
            <w:sz w:val="19"/>
            <w:szCs w:val="19"/>
          </w:rPr>
          <w:t>Revere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, and others, disguised themselves as Native Americans, boarded the ships on the night of Dec. 16, 1773, and threw the tea into the harbor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b/>
          <w:bCs/>
          <w:color w:val="454545"/>
          <w:sz w:val="21"/>
          <w:szCs w:val="21"/>
        </w:rPr>
        <w:t>Boston Tea Party, the "Boston Boys" Throwing the Taxed Tea into the Charles River, 1773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9375" cy="723900"/>
            <wp:effectExtent l="0" t="0" r="0" b="0"/>
            <wp:docPr id="2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723900"/>
                    </a:xfrm>
                    <a:prstGeom prst="rect">
                      <a:avLst/>
                    </a:prstGeom>
                    <a:ln w="35560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Image:Boston_Tea_Party-Cooper.jpg" TargetMode="External"/><Relationship Id="rId3" Type="http://schemas.openxmlformats.org/officeDocument/2006/relationships/hyperlink" Target="http://www.encyclopedia.com/doc/1E1-Adams-S.html" TargetMode="External"/><Relationship Id="rId4" Type="http://schemas.openxmlformats.org/officeDocument/2006/relationships/hyperlink" Target="http://www.encyclopedia.com/doc/1E1-Revere-P.html" TargetMode="External"/><Relationship Id="rId5" Type="http://schemas.openxmlformats.org/officeDocument/2006/relationships/image" Target="media/image1.emf"/><Relationship Id="rId6" Type="http://schemas.openxmlformats.org/officeDocument/2006/relationships/hyperlink" Target="http://images.google.com/imgres?imgurl=http://votingfemale.files.wordpress.com/2009/04/boston-tea-party-tax-day-2009.jpg&amp;imgrefurl=http://votingfemale.wordpress.com/tag/suppreme-court/page/2/&amp;usg=__1SLg4HUFQkXMf67UxH1nNw0k9bk=&amp;h=340&amp;w=500&amp;sz=184&amp;hl=en&amp;start=15&amp;um=1&amp;tbnid=6-XP-mlg4oeu-M:&amp;tbnh=88&amp;tbnw=130&amp;prev=/images%3Fq%3Dthe%2Busa%2Bflag%2B%252B%2Bboston%2Btea%2Bparty%26hl%3Den%26rlz%3D1T4DKUS_enUS293US294%26sa%3DN%26um%3D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33:00Z</dcterms:created>
  <dc:creator> </dc:creator>
  <dc:description/>
  <cp:keywords/>
  <dc:language>en-US</dc:language>
  <cp:lastModifiedBy>Literacy</cp:lastModifiedBy>
  <dcterms:modified xsi:type="dcterms:W3CDTF">2009-11-12T21:33:00Z</dcterms:modified>
  <cp:revision>2</cp:revision>
  <dc:subject/>
  <dc:title>  Boston tea party</dc:title>
</cp:coreProperties>
</file>